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-1949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15.3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3715</wp:posOffset>
                </wp:positionH>
                <wp:positionV relativeFrom="paragraph">
                  <wp:posOffset>-196215</wp:posOffset>
                </wp:positionV>
                <wp:extent cx="669290" cy="66802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15.4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540385</wp:posOffset>
                </wp:positionV>
                <wp:extent cx="6324600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42.5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91490</wp:posOffset>
            </wp:positionH>
            <wp:positionV relativeFrom="page">
              <wp:posOffset>727075</wp:posOffset>
            </wp:positionV>
            <wp:extent cx="62801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sz w:val="36"/>
          <w:szCs w:val="36"/>
        </w:rPr>
        <w:t xml:space="preserve">     </w:t>
      </w:r>
      <w:r>
        <w:rPr>
          <w:rFonts w:cs="Cambria" w:ascii="Cambria" w:hAnsi="Cambria"/>
          <w:b/>
          <w:sz w:val="36"/>
          <w:szCs w:val="36"/>
        </w:rPr>
        <w:t>T.3 PRODUKCJA WYROBÓW PIEKARSKI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T.3</w:t>
      </w:r>
    </w:p>
    <w:p>
      <w:pPr>
        <w:pStyle w:val="Heading1"/>
        <w:spacing w:lineRule="auto" w:line="240" w:before="240" w:after="240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6720</wp:posOffset>
                </wp:positionH>
                <wp:positionV relativeFrom="paragraph">
                  <wp:posOffset>180340</wp:posOffset>
                </wp:positionV>
                <wp:extent cx="2362200" cy="1057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  <w:t>Wybierając zawód piekarza myślałem o tym, że chleb i pieczywo stanowią podstawę żywienia człowieka. Uwielbiam zapach świeżego pieczywa, który unosi się w powietrz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3.25pt;mso-wrap-distance-left:9.05pt;mso-wrap-distance-right:9.05pt;mso-wrap-distance-top:0pt;mso-wrap-distance-bottom:0pt;margin-top:14.2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  <w:t>Wybierając zawód piekarza myślałem o tym, że chleb i pieczywo stanowią podstawę żywienia człowieka. Uwielbiam zapach świeżego pieczywa, który unosi się w powietrzu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 w:before="240" w:after="240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 w:before="240" w:after="240"/>
        <w:rPr>
          <w:lang w:val="pl-PL"/>
        </w:rPr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32075</wp:posOffset>
            </wp:positionH>
            <wp:positionV relativeFrom="page">
              <wp:posOffset>2304415</wp:posOffset>
            </wp:positionV>
            <wp:extent cx="3004820" cy="20669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04035</wp:posOffset>
            </wp:positionH>
            <wp:positionV relativeFrom="page">
              <wp:posOffset>3793490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56360" cy="17405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25844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20.3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-10160</wp:posOffset>
                </wp:positionV>
                <wp:extent cx="6429375" cy="1911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-0.8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49657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9.1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67030</wp:posOffset>
                </wp:positionH>
                <wp:positionV relativeFrom="paragraph">
                  <wp:posOffset>2921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.3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0830</wp:posOffset>
                </wp:positionH>
                <wp:positionV relativeFrom="paragraph">
                  <wp:posOffset>-68580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5.4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0830</wp:posOffset>
                </wp:positionH>
                <wp:positionV relativeFrom="paragraph">
                  <wp:posOffset>-6350</wp:posOffset>
                </wp:positionV>
                <wp:extent cx="247650" cy="5067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06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0.5pt;width:19.45pt;height:39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</w:t>
        <w:br/>
        <w:t>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710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e mi zadania wykonuję dokład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otować i piec zgodnie z przepis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obrze zorganizowa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oim biurku panuje zawsze porząd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rzypomnieć sobie ważne w danym momencie informac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spostrzegawcz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i wymagającej ostrożności np. w pobliżu gorących przedmiotów, potrafię zachować się właściw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ługo funkcjonować w wysokiej temperaturz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całkiem dobrze funkcjonować po nieprzespanej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efektywnie pracować w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od czasu do czasu przenosić ciężki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iec w domu cias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ia mi przyjemność poznawanie nowych przepisów kulinar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inkami technicz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ia mi przyjemność widoczny efekt mojej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prace ręczne takie jak np. lepienie, majsterkow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odobne zadania przez długi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skłonności do alergi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jemnością korzystam ze zmysłu węchu, smaku</w:t>
              <w:br/>
              <w:t>i doty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pędzić kilka godzin w pozycji stojąc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830</wp:posOffset>
                </wp:positionH>
                <wp:positionV relativeFrom="paragraph">
                  <wp:posOffset>765175</wp:posOffset>
                </wp:positionV>
                <wp:extent cx="6429375" cy="3200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60.2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0830</wp:posOffset>
                </wp:positionH>
                <wp:positionV relativeFrom="paragraph">
                  <wp:posOffset>20447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9pt;margin-top:16.1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0830</wp:posOffset>
                </wp:positionH>
                <wp:positionV relativeFrom="paragraph">
                  <wp:posOffset>1150620</wp:posOffset>
                </wp:positionV>
                <wp:extent cx="24765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90.6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0830</wp:posOffset>
                </wp:positionH>
                <wp:positionV relativeFrom="paragraph">
                  <wp:posOffset>-59055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4.6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326390</wp:posOffset>
                </wp:positionV>
                <wp:extent cx="24765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5.7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76555</wp:posOffset>
                </wp:positionH>
                <wp:positionV relativeFrom="paragraph">
                  <wp:posOffset>1198880</wp:posOffset>
                </wp:positionV>
                <wp:extent cx="6429375" cy="2540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41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9.65pt;margin-top:94.4pt;width:506.2pt;height:19.9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245110</wp:posOffset>
                </wp:positionV>
                <wp:extent cx="6429375" cy="3200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65pt;margin-top:19.3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426" w:hanging="36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76555</wp:posOffset>
                </wp:positionH>
                <wp:positionV relativeFrom="paragraph">
                  <wp:posOffset>12700</wp:posOffset>
                </wp:positionV>
                <wp:extent cx="247650" cy="6686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8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65pt;margin-top:1pt;width:19.45pt;height:5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5730</wp:posOffset>
                </wp:positionH>
                <wp:positionV relativeFrom="paragraph">
                  <wp:posOffset>2132965</wp:posOffset>
                </wp:positionV>
                <wp:extent cx="806450" cy="295275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167.95pt;width:6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 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Instrukcja: </w:t>
      </w:r>
      <w:r>
        <w:rPr/>
        <w:t>Pierwszym etapem jest przeprowadzenie podziału ról- jedna osoba jest</w:t>
        <w:br/>
        <w:t xml:space="preserve">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</w:t>
        <w:br/>
        <w:t>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6153150" cy="221996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2201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0.05pt;width:484.45pt;height:174.7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40"/>
        <w:jc w:val="both"/>
        <w:rPr>
          <w:i/>
          <w:i/>
        </w:rPr>
      </w:pPr>
      <w:r>
        <w:rPr>
          <w:i/>
        </w:rPr>
        <w:t xml:space="preserve">Paweł miał opinię doskonałego piekarza w swoim mieście. Jego wyroby zdobywały najlepsze rekomendacje. Pieczywo tradycyjne, które wychodziło spod jego ręki miało piękny zapach, chrupiącą skórkę i było bardzo smaczne. Gdy wzrosła liczba sprzedawanych wyrobów z jego piekarni szef zaproponował podwyżkę. Ponadto pozwolił mu na eksperymentowanie z nowymi przepisami. Piekarnia zaczęła wypiekać pieczywo o recepturze z różnych krajów. W asortymencie piekarni znalazły się chleby włoskie, tureckie, a także bułki z ciasta francuskiego.                                    </w:t>
      </w:r>
      <w:r>
        <w:rPr>
          <w:i/>
          <w:color w:val="FFFFFF"/>
        </w:rPr>
        <w:t>.</w:t>
      </w:r>
      <w:r>
        <w:rPr>
          <w:i/>
        </w:rPr>
        <w:br/>
        <w:t>Wszystko układało się wspaniale. Jednak pewnej nocy, gdy Paweł był bardzo zmęczony, ponieważ ostatniej nocy był na super imprezie z chłopakami, zasnął i wypiekł chleb, który był najzwyczajniej</w:t>
        <w:br/>
        <w:t xml:space="preserve"> w świecie przypalony. W dodatku Paweł obudził się dopiero o 4 nad ranem. Już nie zdążył wypiec nowej partii chleba. W dodatku zużył bardzo dużo mąki. Pojawiło się pytanie, co zrobić z taką ilością przypalonego pieczywa.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-78105</wp:posOffset>
                </wp:positionV>
                <wp:extent cx="6429375" cy="3200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6.1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281305</wp:posOffset>
                </wp:positionV>
                <wp:extent cx="247650" cy="66865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8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15pt;width:19.45pt;height:5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120" w:after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2545</wp:posOffset>
                </wp:positionH>
                <wp:positionV relativeFrom="paragraph">
                  <wp:posOffset>1722755</wp:posOffset>
                </wp:positionV>
                <wp:extent cx="806450" cy="2952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3.35pt;margin-top:135.65pt;width:6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 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28905</wp:posOffset>
                </wp:positionH>
                <wp:positionV relativeFrom="paragraph">
                  <wp:posOffset>26035</wp:posOffset>
                </wp:positionV>
                <wp:extent cx="6153150" cy="161988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6200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5pt;margin-top:2.05pt;width:484.45pt;height:127.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480"/>
        <w:jc w:val="both"/>
        <w:rPr>
          <w:i/>
          <w:i/>
        </w:rPr>
      </w:pPr>
      <w:r>
        <w:rPr>
          <w:i/>
        </w:rPr>
        <w:t xml:space="preserve">Kamila odkąd pamięta uwielbiała piec. Już babcia nauczyła ją tradycyjnego wypieku chleba. Wypieki chleba jej i babci cieszyły się popularnością w całej rodzinie. Chleb był pachnący i w dodatku długo pozostawał smaczny. Kamila czasami marzyła, że będzie piekła taki chleb w swoim życiu zawodowym. Jednak miała problem, ponieważ poruszała się o kuli i w dodatku była dziewczyną i nie wiedziała czy będzie mogła znaleźć pracę w piekarni. Rozmawiała z doradcą zawodowym, który powiedział, </w:t>
        <w:br/>
        <w:t>że będzie mogła pracować w zawodzie. Jeśli pracodawca zwolni ją z pewnych obowiązków jak np. przenoszenie worków z mąką. Jednak pani zwróciła uwagę także na pracę w porze nocnej, że może być ona dla niej bardzo uciążliw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21"/>
        <w:gridCol w:w="4001"/>
      </w:tblGrid>
      <w:tr>
        <w:trPr>
          <w:trHeight w:val="57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81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82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400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2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0355</wp:posOffset>
                </wp:positionH>
                <wp:positionV relativeFrom="paragraph">
                  <wp:posOffset>313055</wp:posOffset>
                </wp:positionV>
                <wp:extent cx="6429375" cy="26543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5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65pt;width:506.2pt;height:20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0355</wp:posOffset>
                </wp:positionH>
                <wp:positionV relativeFrom="paragraph">
                  <wp:posOffset>-101600</wp:posOffset>
                </wp:positionV>
                <wp:extent cx="6429375" cy="35941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9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8pt;width:506.2pt;height:28.2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0355</wp:posOffset>
                </wp:positionH>
                <wp:positionV relativeFrom="paragraph">
                  <wp:posOffset>640080</wp:posOffset>
                </wp:positionV>
                <wp:extent cx="247650" cy="66865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8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0.4pt;width:19.45pt;height:5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60" w:after="6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ekarza nie wymaga noszenia ubrania roboczego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nie chleba nie wymaga dokładności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nie chleba wymaga kontrolowania ciasta i procesu wypieku na każdym etapie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karz dokonuje oceny surowców do wypieków chleba za pomocą swoich zmysłów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ekarza nie wymaga pracy w porach nocn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ieki piekarskie powinny być magazynowane w odpowiedniej temperaturze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karz nie musi obsługiwać maszyn i urządzeń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karz nie musi interesować się rozwojem maszyn i urządzeń w branży piekarskiej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21945</wp:posOffset>
                </wp:positionH>
                <wp:positionV relativeFrom="paragraph">
                  <wp:posOffset>100965</wp:posOffset>
                </wp:positionV>
                <wp:extent cx="6429375" cy="32512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5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7.95pt;width:506.2pt;height:2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1945</wp:posOffset>
                </wp:positionH>
                <wp:positionV relativeFrom="paragraph">
                  <wp:posOffset>9525</wp:posOffset>
                </wp:positionV>
                <wp:extent cx="247650" cy="5264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6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0.75pt;width:19.45pt;height:41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09880</wp:posOffset>
                </wp:positionH>
                <wp:positionV relativeFrom="paragraph">
                  <wp:posOffset>-56515</wp:posOffset>
                </wp:positionV>
                <wp:extent cx="6429375" cy="3200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4.4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880</wp:posOffset>
                </wp:positionH>
                <wp:positionV relativeFrom="paragraph">
                  <wp:posOffset>12065</wp:posOffset>
                </wp:positionV>
                <wp:extent cx="247650" cy="46926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9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95pt;width:19.45pt;height:36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 xml:space="preserve">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 odporność na zmęcz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łowanie do porząd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cyd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12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43180</wp:posOffset>
                </wp:positionV>
                <wp:extent cx="6429375" cy="3251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5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.4pt;width:506.2pt;height:2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9880</wp:posOffset>
                </wp:positionH>
                <wp:positionV relativeFrom="paragraph">
                  <wp:posOffset>27940</wp:posOffset>
                </wp:positionV>
                <wp:extent cx="247650" cy="65087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2pt;width:19.45pt;height:51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46075</wp:posOffset>
                </wp:positionH>
                <wp:positionV relativeFrom="paragraph">
                  <wp:posOffset>-102235</wp:posOffset>
                </wp:positionV>
                <wp:extent cx="6429375" cy="32893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90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7.25pt;margin-top:-8.05pt;width:506.2pt;height:25.8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085"/>
        <w:gridCol w:w="1164"/>
        <w:gridCol w:w="1522"/>
        <w:gridCol w:w="3649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3 PRODUKCJA WYROBÓW PIEKARSKI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eb, rogale, mąka, drożdże, piec, wysoka temperatura, piekarnia, bułki drożdżowe, piekarz, formy piekarskie, krajalnice, pakowanie chleba, sklepy spożywcze, mieszarka do ciasta, posiłek, kolacja, śniadani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wód piekarza zaspakaja podstawowe potrzeby żywieniowe większości społeczeństwa</w:t>
            </w:r>
          </w:p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bardzo pożyteczna społeczna</w:t>
            </w:r>
          </w:p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zatrudnienia w piekarniach, zakładach produkcyjnych</w:t>
            </w:r>
          </w:p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nik pracy zależy od umiejętności i zaangażowania piekarza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rach nocnych</w:t>
            </w:r>
          </w:p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, w której należy postępować zgodnie z procedurą</w:t>
            </w:r>
          </w:p>
          <w:p>
            <w:pPr>
              <w:pStyle w:val="Normal"/>
              <w:spacing w:lineRule="auto" w:line="240"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arunki pracy związane są z wysokimi temperaturam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ją zdobyć w zasadniczej szkole zawodowej, w technikum, a także na kwalifikacyjnym kursie zawodowym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karz może pracować na stanowisku robotniczym lub stanowisku technicznym. Wielkość zakładu będzie decydowała o możliwości awansu w hierarchii zakładu np. na stanowisko kierownicze.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założenia własnej piekarni. Jednak do tego jest potrzebny ciekawy pomysł i dodatkowo duże zaplecze finansowe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odbywa się w pomieszczeniach. W czasie pieczenia mogą występować wysokie temperatury. Wymagana jest ostrożność w obsłudze urządzeń. Ponadto praca odbywa się w porach nocnych, a także w niedziele</w:t>
              <w:br/>
              <w:t>i święta. Praca jest zrutynizowana, od piekarza wymaga się również dbałości o urządzenia i sprzęty z których korzysta przy wypieku chleba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cią, systematycznością, odpornością na zmęczenie, dobrą organizacją, dbałością o porządek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asja do pieczenia chleba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tynuowanie tradycji rodzinnej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a przed pracą w godzinach nocnych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doradcy zawodowego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rawdzenie umiejętności w środowisku rodzinnym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szukania pracodawcy, który dostosuje stanowisko pracy do potrzeb dziewczyny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godzinach nocnych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informacji na temat potencjalnych pracodawców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2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885"/>
              <w:gridCol w:w="885"/>
              <w:gridCol w:w="885"/>
              <w:gridCol w:w="885"/>
              <w:gridCol w:w="885"/>
              <w:gridCol w:w="885"/>
              <w:gridCol w:w="885"/>
            </w:tblGrid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</w:tr>
          </w:tbl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40" w:after="20"/>
              <w:ind w:left="426" w:hanging="426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3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08:53:00Z</dcterms:modified>
  <cp:revision>10</cp:revision>
  <dc:subject/>
  <dc:title/>
</cp:coreProperties>
</file>